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"/>
        <w:gridCol w:w="644"/>
        <w:gridCol w:w="28"/>
        <w:gridCol w:w="1008"/>
        <w:gridCol w:w="49"/>
        <w:gridCol w:w="987"/>
        <w:gridCol w:w="28"/>
        <w:gridCol w:w="672"/>
        <w:gridCol w:w="42"/>
        <w:gridCol w:w="3541"/>
        <w:gridCol w:w="240"/>
        <w:gridCol w:w="285"/>
        <w:gridCol w:w="259"/>
        <w:gridCol w:w="770"/>
        <w:gridCol w:w="742"/>
        <w:gridCol w:w="656"/>
      </w:tblGrid>
      <w:tr>
        <w:trPr>
          <w:trHeight w:val="13295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 xml:space="preserve">Розділ І. Всту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Темою творчої роботи є сервірування столу до вечері.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Сервірування столів - завершальний етап підготовки торговельного залу до прийому відвідувачів.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eastAsia="Times New Roman" w:cs="Times New Roman"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Сервірування столу виконується з певною метою. У першу чергу ми хочемо показати гостеві, що його в ресторані чекають. Сервіровані столи є прекрасним доповненням до інтер'єру, створюють враження затишку та комфорту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eastAsia="Times New Roman" w:cs="Times New Roman"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Керуючись основними правилами, офіціанти можуть творчо підходити до сервірування стола. При цьому слід пам'ятати про тематичну і естетичну спрямованість підприємства, національні особливості, потребу створення комфортних умов для відвідувачів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Мистецтво сервірування стола і обслуговування урочистостей має велике значення при прийомі гостей. Підготовка до обслуговування відвідувачів передбачає такі етапи: прибирання приміщень, розміщення меблів, отримання і підготовка посуду, приборів, столової білизни для сервірування столів, попереднє сервірування столів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Від того, наскільки святково і урочисто сервірований стіл, багато в чому залежить загальний настрій і атмосфера. Тому до сервірування столу і зовнішнього вигляду страв потрібно підходити дуже відповідально.</w:t>
            </w:r>
          </w:p>
        </w:tc>
      </w:tr>
      <w:tr>
        <w:trPr>
          <w:trHeight w:val="306" w:hRule="atLeast"/>
        </w:trPr>
        <w:tc>
          <w:tcPr>
            <w:tcW w:w="5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64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ВПУ -7.  ТР.17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en-US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08.000 ПЗ</w:t>
            </w:r>
          </w:p>
        </w:tc>
      </w:tr>
      <w:tr>
        <w:trPr>
          <w:trHeight w:val="306" w:hRule="atLeast"/>
        </w:trPr>
        <w:tc>
          <w:tcPr>
            <w:tcW w:w="5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lang w:val="uk-UA"/>
              </w:rPr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lang w:val="uk-UA"/>
              </w:rPr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lang w:val="uk-UA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lang w:val="uk-UA"/>
              </w:rPr>
            </w:pPr>
            <w:r>
              <w:rPr/>
            </w:r>
          </w:p>
        </w:tc>
        <w:tc>
          <w:tcPr>
            <w:tcW w:w="64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Зм.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№</w:t>
            </w:r>
            <w:r>
              <w:rPr>
                <w:rStyle w:val="Emphasis"/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окум.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ата</w:t>
            </w:r>
            <w:r>
              <w:rPr>
                <w:rStyle w:val="Emphasis"/>
                <w:sz w:val="18"/>
                <w:szCs w:val="18"/>
                <w:lang w:val="uk-UA"/>
              </w:rPr>
              <w:t xml:space="preserve">    </w:t>
            </w:r>
          </w:p>
        </w:tc>
        <w:tc>
          <w:tcPr>
            <w:tcW w:w="64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Розробив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орольова 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вірування столу до вечері.</w:t>
            </w:r>
          </w:p>
        </w:tc>
        <w:tc>
          <w:tcPr>
            <w:tcW w:w="7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Літ.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"/>
                <w:sz w:val="18"/>
                <w:szCs w:val="18"/>
                <w:lang w:val="uk-UA"/>
              </w:rPr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ушів</w:t>
            </w:r>
          </w:p>
        </w:tc>
      </w:tr>
      <w:tr>
        <w:trPr>
          <w:trHeight w:val="306" w:hRule="atLeast"/>
        </w:trPr>
        <w:tc>
          <w:tcPr>
            <w:tcW w:w="1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Перевірив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Лизень 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1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Рецензія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гут 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ПУ -7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 17</w:t>
            </w:r>
          </w:p>
        </w:tc>
      </w:tr>
      <w:tr>
        <w:trPr>
          <w:trHeight w:val="306" w:hRule="atLeast"/>
        </w:trPr>
        <w:tc>
          <w:tcPr>
            <w:tcW w:w="1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Н.Контр.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тефанів  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Затвердив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ефанів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036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Розділ ІІ. Технологі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нує 2 типи сервірування столів. Це попереднє сервірування та сервірування згідно замовлення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переднє сервірування столу виконують у процесі підготовки залу до обслуговування,  за 1 - 2 год до відкриття. Це прискорює процес обслуговування. </w:t>
            </w:r>
          </w:p>
          <w:p>
            <w:pPr>
              <w:pStyle w:val="Normal"/>
              <w:spacing w:before="0" w:after="0"/>
              <w:ind w:left="283" w:right="28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ереднє сервірування столу може бути різним у залежності від характеру обслуговування (сніданок, обід за обіднім або комплексним меню, вечірнє обслуговування за меню порціонних страв, обслуговування бенкету)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вірування столу має відповідати наступним вимогам: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ти заходу (сніданок , обід, вечеря);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го поєднуватися з меню закусок, що подаються, страв і напоїв;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ти естетичним, гармоніювати з формою столу, скатертиною,                 серветками (формою їх згортання), інтер’єром;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бражати тематичну направленість свята (День народження, Новий рік);</w:t>
            </w:r>
          </w:p>
          <w:p>
            <w:pPr>
              <w:pStyle w:val="Normal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і предмети сервірування повинні бути розміщені у відповідності з прийнятими правилами.</w:t>
            </w:r>
          </w:p>
          <w:p>
            <w:pPr>
              <w:pStyle w:val="Normal"/>
              <w:spacing w:before="0" w:after="0"/>
              <w:ind w:left="283" w:right="28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283" w:right="28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шим кроком нашої роботи при сервіруванні столу має бути накривання столів скатертинами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cs="Calibri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фіціант заносить до залу добре відпрасовані скатертини і кладе їх на кожен стіл;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скатертину складену вчетверо розгортає так,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б у запрасованому вигляді розгорнути її вздовж столу;</w:t>
            </w:r>
          </w:p>
          <w:p>
            <w:pPr>
              <w:pStyle w:val="Normal"/>
              <w:spacing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римає двома руками край скатертини, щ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ходиться між зовнішньою крайкою (прилягаючого до столу) і середньою запрасованою лінією, струшує її, викидаючи руки вперед, потім опускає                                                                                                                                                         середню лінію, ретельно розміщую чи її на кришці столу;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евеликий стіл можна накривати  скатертиною, взявши її за край і струснувши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 столом;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скатертина має звисати з усіх боків на 25-35 см, так щоб краї її досягали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ерхні стільців, але не нижче;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и сервіруванні стіл поділяють по периметру на рівні частини довжиною 60- 80 см, розраховані на одне місце;</w:t>
            </w:r>
          </w:p>
          <w:p>
            <w:pPr>
              <w:pStyle w:val="Normal"/>
              <w:spacing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вколо столу розставляють стільці.</w:t>
            </w:r>
          </w:p>
          <w:p>
            <w:pPr>
              <w:pStyle w:val="Style18"/>
              <w:widowControl/>
              <w:spacing w:lineRule="auto" w:line="276" w:before="10" w:after="0"/>
              <w:ind w:left="283" w:right="283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widowControl/>
              <w:spacing w:lineRule="auto" w:line="276" w:before="10" w:after="0"/>
              <w:ind w:left="283" w:right="283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Коли скатертина розстелена, розставляють стільці точно напроти один одного (через стіл) так, щоб кожному гостеві було досить місця. Центр столового прибору визначається підставною тарілкою або складеною серветкою. 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Зм.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№</w:t>
            </w:r>
            <w:r>
              <w:rPr>
                <w:rStyle w:val="Emphasis"/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окум.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ата</w:t>
            </w:r>
            <w:r>
              <w:rPr>
                <w:rStyle w:val="Emphasis"/>
                <w:sz w:val="18"/>
                <w:szCs w:val="18"/>
                <w:lang w:val="uk-UA"/>
              </w:rPr>
              <w:t xml:space="preserve">    </w:t>
            </w:r>
          </w:p>
        </w:tc>
        <w:tc>
          <w:tcPr>
            <w:tcW w:w="587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ВПУ -7.  ТР.17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en-US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08.000 ПЗ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58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i w:val="false"/>
                <w:i w:val="false"/>
                <w:sz w:val="32"/>
                <w:szCs w:val="32"/>
                <w:lang w:val="uk-UA"/>
              </w:rPr>
            </w:pPr>
            <w:r>
              <w:rPr>
                <w:rStyle w:val="Emphasis"/>
                <w:i w:val="false"/>
                <w:sz w:val="32"/>
                <w:szCs w:val="32"/>
                <w:lang w:val="uk-U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036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76" w:before="1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widowControl/>
              <w:spacing w:lineRule="auto" w:line="276" w:before="10" w:after="0"/>
              <w:ind w:left="283" w:right="283" w:hanging="0"/>
              <w:jc w:val="lef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розкладанні тарілок на ліву руку кладуть складену серветку або ручник, на які ставлять стопку тарілок. Тарілки розставляють, тримаючи за самий край, на відстані 1-2 см від кромки столу. Якщо на них є віньєтка (емблема ресторану), то вона повинна бути вгорі по центру. Слід мати на увазі, що тарілки потрібно розставляти, витримуючи як вертикаль, так і горизонталь. Відстань між центрами сусідніх приборів повинна бути в межах 60-80 см.</w:t>
            </w:r>
          </w:p>
          <w:p>
            <w:pPr>
              <w:pStyle w:val="Style20"/>
              <w:shd w:fill="FFFFFF" w:val="clear"/>
              <w:spacing w:before="0" w:after="300"/>
              <w:ind w:left="283" w:righ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снує три основних набори столових приборів: великий столовий, закусочний, десертний. У кожен входять ложка, виделка і ніж, але їх призначення і, відповідно, розміри, різні. Великий або основний столовий прибор використовують при подачі перших і других страв. Закусочний набір відрізняється меншими розмірами, сервірується для закусок усіх видів і холодних страв, а також для деяких гарячих – смаженої шинки, млинців і т.д.</w:t>
            </w:r>
          </w:p>
          <w:p>
            <w:pPr>
              <w:pStyle w:val="Style20"/>
              <w:shd w:fill="FFFFFF" w:val="clear"/>
              <w:spacing w:before="0" w:after="300"/>
              <w:ind w:left="283" w:right="283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есертний набір, ще менший за розміром, призначений для вживання солодких страв: пудингу, мусу, компоту, морозива, кремів. Якщо бульйон подають в бульйонній чашці, на блюдце кладуть десертну ложку. До фруктів теж подають десертний набір: виделку і ніж до свіжих фруктів, виделку – до фруктових салатів. Спеціальний фруктовий набір схожий на десертний, але меншого розміру. Фруктовий ніж має загострений кінець, а виделка – два зубці.</w:t>
            </w:r>
          </w:p>
          <w:p>
            <w:pPr>
              <w:pStyle w:val="Style20"/>
              <w:shd w:fill="FFFFFF" w:val="clear"/>
              <w:spacing w:before="0" w:after="300"/>
              <w:ind w:left="283" w:right="28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Існують ще так звані не основні прибори – для риби, для салату, для жаркого, для овочів і т.д. Рибний складається тільки з виделки і ножа: у виделки частіше всього чотири зубці, середній зубець більш заглиблений, з його допомогою легко витягати виступаючі рибні кісточки. У ножа тупе лезо у вигляді лопаточки: використовується при подачі гарячої риби.</w:t>
            </w:r>
          </w:p>
          <w:p>
            <w:pPr>
              <w:pStyle w:val="Style20"/>
              <w:shd w:fill="FFFFFF" w:val="clear"/>
              <w:ind w:left="283" w:right="283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Витерті до блиску прибори укладають, тримаючи за вузьку ділянку ручки, в такому порядку: ножі справа (лезом до тарілки), вилки зліва (зубцями вгору), десертні прибори (над тарілкою), ложки біля ножа. Вслід за закусочною тарілкою з лівого боку від основного прибору ставлять хлібну (пиріжкову) тарілку з ножем для масла. Ніж для масла (його може замінити десертний ніж) кладуть на правий край тарілки лезом вліво.</w:t>
            </w:r>
          </w:p>
          <w:p>
            <w:pPr>
              <w:pStyle w:val="Style20"/>
              <w:shd w:fill="FFFFFF" w:val="clear"/>
              <w:spacing w:before="150" w:after="150"/>
              <w:ind w:left="283" w:right="28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В останню чергу розставляють скляний посуд, тримаючи чарки і бокали за ніжку, а стакани — за нижній край. Стакан або фужер, який ставиться першим, називається основним. Зазвичай це бокал для води, і ставиться він приблизно в 1 см догори від кінчика леза столового ножа. Потім розставляється решта чарок. При цьому є три способи їх розстановки: у довжину, півколом і блоком, але при будь-якому з них необхідно дотримуватися такого правила: нижчі чарки ставляться перед високими (принцип «органних труб»). Це полегшує наливання напоїв.</w:t>
            </w:r>
          </w:p>
          <w:p>
            <w:pPr>
              <w:pStyle w:val="Style18"/>
              <w:widowControl/>
              <w:spacing w:lineRule="auto" w:line="276" w:before="1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Зм.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№</w:t>
            </w:r>
            <w:r>
              <w:rPr>
                <w:rStyle w:val="Emphasis"/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окум.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ата</w:t>
            </w:r>
            <w:r>
              <w:rPr>
                <w:rStyle w:val="Emphasis"/>
                <w:sz w:val="18"/>
                <w:szCs w:val="18"/>
                <w:lang w:val="uk-UA"/>
              </w:rPr>
              <w:t xml:space="preserve">    </w:t>
            </w:r>
          </w:p>
        </w:tc>
        <w:tc>
          <w:tcPr>
            <w:tcW w:w="587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ВПУ -7.  ТР.17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en-US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08.000 ПЗ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58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sz w:val="32"/>
                <w:szCs w:val="32"/>
                <w:lang w:val="uk-U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036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76" w:before="10" w:after="0"/>
              <w:ind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  <w:p>
            <w:pPr>
              <w:pStyle w:val="Style20"/>
              <w:shd w:fill="FFFFFF" w:val="clear"/>
              <w:spacing w:before="150" w:after="150"/>
              <w:ind w:left="283" w:right="28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Якщо серветки не подані відразу (під головний прибор), то вони розкладаються після того, як розставлені чарки і бокали. Є багато варіантів їх розкладки, але завжди це повинно бути зручно для гостей. У ресторані серветки звичайно укладають між приборами на скатертину або на основну тарілку. 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Якщо основна тарілка зайнята, наприклад попередньою подачею закуски, то серветку можна покласти на хлібну тарілку. При сніданках з шампанським серветки можна вкласти в бокали для шампанського. Окрім бокала для шампанського  можна використовувати бокал для води.</w:t>
            </w:r>
          </w:p>
          <w:p>
            <w:pPr>
              <w:pStyle w:val="Style18"/>
              <w:widowControl/>
              <w:spacing w:lineRule="auto" w:line="276" w:before="10" w:after="0"/>
              <w:ind w:left="283" w:right="283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  <w:t>Сервіровка столу до вечері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складається із сервіровочної, закусочної </w:t>
            </w:r>
          </w:p>
          <w:p>
            <w:pPr>
              <w:pStyle w:val="Style18"/>
              <w:widowControl/>
              <w:spacing w:lineRule="auto" w:line="276" w:before="10" w:after="0"/>
              <w:ind w:left="283" w:right="283" w:hanging="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і пиріжкової тарілок, закусочного і столового наборів (ножів і виделки), </w:t>
            </w:r>
          </w:p>
          <w:p>
            <w:pPr>
              <w:pStyle w:val="Style18"/>
              <w:widowControl/>
              <w:spacing w:lineRule="auto" w:line="276" w:before="10" w:after="0"/>
              <w:ind w:left="283" w:right="283" w:hanging="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фужера і келиха для вина, оригінально згорнутої полотняної серветки, </w:t>
            </w:r>
          </w:p>
          <w:p>
            <w:pPr>
              <w:pStyle w:val="Style18"/>
              <w:widowControl/>
              <w:spacing w:lineRule="auto" w:line="276" w:before="10" w:after="0"/>
              <w:ind w:left="283" w:right="283" w:hanging="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бору зі спеціями та вази з квітами.Столову ложку кладуть, якщо в попередньо</w:t>
            </w:r>
          </w:p>
          <w:p>
            <w:pPr>
              <w:pStyle w:val="Style18"/>
              <w:widowControl/>
              <w:spacing w:lineRule="auto" w:line="276" w:before="10" w:after="0"/>
              <w:ind w:left="283" w:right="283" w:hanging="0"/>
              <w:jc w:val="left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складеному до замовлення меню вказана 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ерша страва.</w:t>
            </w:r>
          </w:p>
          <w:p>
            <w:pPr>
              <w:pStyle w:val="Style20"/>
              <w:shd w:fill="FFFFFF" w:val="clear"/>
              <w:spacing w:before="150" w:after="150"/>
              <w:ind w:left="283" w:right="28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фіціант розставляє на столі сервіровочні тарілки (справа правою рукою), потім бере в ліву руку гірку закусочних тарілок і мілку столову тарілку зі столовими і закусочними ножами, столовими ложками в полотняній серветці, згорнутій конвертом. Справа правою рукою офіціант ставить закусочну тарілку на сервіровочну і на відстані 2 см від краю столу кладе столовий ніж, столову ложку і закусочний ніж. При цьому він просувається уздовж столу за годинниковою стрілкою. Сервірування столу пиріжковими тарілками, столовими і закусочними виделками офіціант здійснює, тримаючи гірку пиріжкових тарілок і мілку столову тарілку з виделками у правій руці, просуваючись уздовж столу проти часової стрілки. Сервірування столу фужерами, а в деяких випадках і чарками для вина здійснюють з підносу, який застелений полотняною серветкою, справа правою рукою. Розміщення на столі попередньо й оригінально згорнутих полотняних серветок здійснюють також з підноса.</w:t>
            </w:r>
          </w:p>
          <w:p>
            <w:pPr>
              <w:pStyle w:val="Style20"/>
              <w:shd w:fill="FFFFFF" w:val="clear"/>
              <w:spacing w:before="150" w:after="150"/>
              <w:ind w:left="283" w:right="283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амі по собі серветки — не тільки предмет чисто практичного застосування, але і найважливіший елемент декору. Вони надають можливість офіціанту красиво і різноманітно оформити стіл. При цьому важливо знати, як складаються серветки. За видом виготовлення серветки діляться на прості і складні, високі і низькі, одержані шляхом «складання» і шляхом «ламання». Як правило, з гігієнічних вимог і з міркувань швидкого обслуговування перевага віддається простим серветкам, які легко складаються і при використанні не мнуться.</w:t>
            </w:r>
          </w:p>
          <w:p>
            <w:pPr>
              <w:pStyle w:val="Style20"/>
              <w:shd w:fill="FFFFFF" w:val="clear"/>
              <w:spacing w:before="150" w:after="150"/>
              <w:ind w:left="283" w:righ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ервірування столу наборами зі спеціями здійснюють з мілкої столової тарілки, застеленої полотняною серветкою, згорнутою конвертом, використовуючи ті самі технічні прийоми, що й при сервіруванні столу для бізнес-ланчу. У центрі ставлять вазу з квітами.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Зм.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№</w:t>
            </w:r>
            <w:r>
              <w:rPr>
                <w:rStyle w:val="Emphasis"/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окум.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ата</w:t>
            </w:r>
            <w:r>
              <w:rPr>
                <w:rStyle w:val="Emphasis"/>
                <w:sz w:val="18"/>
                <w:szCs w:val="18"/>
                <w:lang w:val="uk-UA"/>
              </w:rPr>
              <w:t xml:space="preserve">    </w:t>
            </w:r>
          </w:p>
        </w:tc>
        <w:tc>
          <w:tcPr>
            <w:tcW w:w="587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ВПУ -7.  ТР.17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en-US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08.000 ПЗ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lang w:val="uk-UA"/>
              </w:rPr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lang w:val="uk-UA"/>
              </w:rPr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58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lang w:val="uk-UA"/>
              </w:rPr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sz w:val="32"/>
                <w:szCs w:val="32"/>
                <w:lang w:val="uk-UA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36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150" w:after="15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hd w:fill="FFFFFF" w:val="clear"/>
              <w:spacing w:before="150" w:after="15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Інструкційно-технологічна карта</w:t>
            </w:r>
          </w:p>
          <w:p>
            <w:pPr>
              <w:pStyle w:val="Style20"/>
              <w:shd w:fill="FFFFFF" w:val="clear"/>
              <w:spacing w:before="150" w:after="15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20"/>
              <w:shd w:fill="FFFFFF" w:val="clear"/>
              <w:spacing w:before="150" w:after="150"/>
              <w:ind w:left="283" w:right="283" w:hanging="0"/>
              <w:rPr/>
            </w:pPr>
            <w:r>
              <w:rPr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2621280" cy="2225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2664460" cy="22256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Style20"/>
              <w:shd w:fill="FFFFFF" w:val="clear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ал.1 Накриття столу скатертиною                                            Мал. 2 Правильне полірування приборів</w:t>
            </w:r>
          </w:p>
          <w:p>
            <w:pPr>
              <w:pStyle w:val="Style20"/>
              <w:shd w:fill="FFFFFF" w:val="clear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hd w:fill="FFFFFF" w:val="clear"/>
              <w:spacing w:before="150" w:after="150"/>
              <w:ind w:left="283"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676525" cy="14541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005965" cy="145034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5" r="-18" b="-4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shd w:fill="FFFFFF" w:val="clear"/>
              <w:spacing w:before="150" w:after="150"/>
              <w:ind w:right="283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ал. 4 Послідовність сервірування столу приборами                               Мал. 4 Сервірування столу фужерами</w:t>
            </w:r>
          </w:p>
          <w:p>
            <w:pPr>
              <w:pStyle w:val="Style20"/>
              <w:shd w:fill="FFFFFF" w:val="clear"/>
              <w:spacing w:before="150" w:after="150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20"/>
              <w:shd w:fill="FFFFFF" w:val="clear"/>
              <w:spacing w:before="150" w:after="150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6297930" cy="223583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646045" cy="214947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04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shd w:fill="FFFFFF" w:val="clear"/>
              <w:spacing w:before="150" w:after="150"/>
              <w:ind w:right="283" w:hanging="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Мал. 5 Повне сервірування столу                                                Мал. 6 Сервірування столу до вечері                                                                         </w:t>
            </w:r>
          </w:p>
          <w:p>
            <w:pPr>
              <w:pStyle w:val="Style20"/>
              <w:shd w:fill="FFFFFF" w:val="clear"/>
              <w:spacing w:before="150" w:after="150"/>
              <w:ind w:left="17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Зм.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№</w:t>
            </w:r>
            <w:r>
              <w:rPr>
                <w:rStyle w:val="Emphasis"/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окум.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ата</w:t>
            </w:r>
            <w:r>
              <w:rPr>
                <w:rStyle w:val="Emphasis"/>
                <w:sz w:val="18"/>
                <w:szCs w:val="18"/>
                <w:lang w:val="uk-UA"/>
              </w:rPr>
              <w:t xml:space="preserve">    </w:t>
            </w:r>
          </w:p>
        </w:tc>
        <w:tc>
          <w:tcPr>
            <w:tcW w:w="587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ВПУ -7.  ТР.17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en-US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08.000 ПЗ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58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sz w:val="32"/>
                <w:szCs w:val="32"/>
                <w:lang w:val="uk-UA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72"/>
        <w:gridCol w:w="1036"/>
        <w:gridCol w:w="1036"/>
        <w:gridCol w:w="700"/>
        <w:gridCol w:w="5879"/>
        <w:gridCol w:w="656"/>
      </w:tblGrid>
      <w:tr>
        <w:trPr>
          <w:trHeight w:val="14492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lineRule="auto" w:line="276"/>
              <w:jc w:val="center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Style21"/>
              <w:widowControl/>
              <w:spacing w:lineRule="auto" w:line="276"/>
              <w:jc w:val="center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Розділ III. Охорона праці та безпека життєдіяльності.</w:t>
            </w:r>
          </w:p>
          <w:p>
            <w:pPr>
              <w:pStyle w:val="Style21"/>
              <w:widowControl/>
              <w:spacing w:lineRule="auto" w:line="276"/>
              <w:jc w:val="center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хороною праці у вузькому розумінні відповідно вважається система правових, соціально-економічних, організаційно-технічних, санітарно-гігієнічних і лікувально-профілактичних заходів та засобів, спрямованих на збереження життя, здоров'я і працездатності людини у процесі трудової діяльності (ст. 1 Закону України "Про охорону праці")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и підготовці залу до обслуговування офіціант повинен дотримуватись правил роботи та основ охорони праці задля запобігання виникнення нещасних випадків на робочому місці. В першу чергу поводження зі всіма предметами сервіровки столу, які мають бути підпорядковані санітарно-гігієнічним і естетичним вимог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іл сервірується у напрямку просування офіціанта вперед під час роботи. Основна і додаткова сервіровка столу, подача і прибирання окремих предметів сервіровки і приборів виконуються з правого боку від гостя, за винятком тих предметів, місце яких на лівому боці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попередження і запобігання поширення шлунково - кишкових , паразитарних та ін. захворювань офіціант зобов'язаний: коротко стригти нігті; ретельно мити руки з милом перед початком роботи , після кожної перерви в роботі і зіткнення з забрудненими предметами , а також після відвідування туалету. Працівник повинен бути забезпечений санітарним одягом та мати санітарну книжку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 Вимоги безпеки перед початком роботи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1 . Оглянути робочу зону і забезпечити наявність вільних проходів в обідньому залі і біля роздачі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 . Перевірити зовнішнім оглядом :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равність контрольно – касового апарату ;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ан поверхні підлоги на всьому робочому маршруті ;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цілісність скляного посуду ;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равність візка для офіціантів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 . Вимоги безпеки під час роботи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1 . Дотримуватися обережності при отриманні і подачі страв , русі з ними в дверях і проходах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2 . Встановлювати страви на піднос в один ряд. Подавати десерт, дрібні  замовлення тощо на тацях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3 . Не переносити в руках ножі та виделки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4 . При відкриванні пляшок користуватися штопором. Відкриваючи пляшки з газованими винами накривати серветкою шийку пляшки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5 . Утримувати своє робоче місце в чистоті, не заставляти його посудом і кулінарною продукцією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 . Вимоги безпеки після закінчення роботи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1 . Відсортувати битий посуд і здати його в інвентарну .</w:t>
            </w:r>
          </w:p>
          <w:p>
            <w:pPr>
              <w:pStyle w:val="Normal"/>
              <w:spacing w:lineRule="auto" w:line="240" w:before="0" w:after="0"/>
              <w:ind w:left="283" w:right="283" w:hanging="0"/>
              <w:rPr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2 . Встановити візок для офіціанта на спеціально відведене місце.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Зм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№</w:t>
            </w:r>
            <w:r>
              <w:rPr>
                <w:rStyle w:val="Emphasis"/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окум.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Дата</w:t>
            </w:r>
            <w:r>
              <w:rPr>
                <w:rStyle w:val="Emphasis"/>
                <w:sz w:val="18"/>
                <w:szCs w:val="18"/>
                <w:lang w:val="uk-UA"/>
              </w:rPr>
              <w:t xml:space="preserve">    </w:t>
            </w:r>
          </w:p>
        </w:tc>
        <w:tc>
          <w:tcPr>
            <w:tcW w:w="5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ВПУ -7.  ТР.17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en-US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08.000 ПЗ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  <w:lang w:val="uk-UA"/>
              </w:rPr>
              <w:t>Арк.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lang w:val="uk-UA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lang w:val="uk-UA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Arial" w:hAnsi="Arial" w:cs="Arial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5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lang w:val="uk-UA"/>
              </w:rPr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84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Міністерство освіти і науки України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val="uk-UA" w:eastAsia="ru-RU"/>
              </w:rPr>
              <w:t xml:space="preserve">Департамент освіти, науки, сім’ї, молоді та спорту 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Helvetica" w:hAnsi="Helvetica" w:eastAsia="Times New Roman" w:cs="Helvetica"/>
                <w:color w:val="000000"/>
                <w:sz w:val="36"/>
                <w:szCs w:val="3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val="uk-UA" w:eastAsia="ru-RU"/>
              </w:rPr>
              <w:t>Івано-Франкі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48"/>
                <w:szCs w:val="48"/>
                <w:lang w:val="uk-UA"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48"/>
                <w:szCs w:val="4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  <w:lang w:val="uk-UA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Вище професійне училище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uk-UA"/>
              </w:rPr>
              <w:t>ПОЯСНЮВАЛЬНА ЗАП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val="uk-UA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uk-UA"/>
              </w:rPr>
              <w:t>до творчої роботи</w:t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uk-UA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Підготув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uk-UA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учениця гр. №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uk-UA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Король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uk-UA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Анастасія Миколаївн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Калуш</w:t>
            </w:r>
          </w:p>
          <w:p>
            <w:pPr>
              <w:pStyle w:val="Normal"/>
              <w:spacing w:lineRule="auto" w:line="240" w:before="0" w:after="0"/>
              <w:ind w:left="-5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</w:tr>
      <w:tr>
        <w:trPr>
          <w:trHeight w:val="1608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534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34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Зміст</w:t>
            </w:r>
          </w:p>
          <w:p>
            <w:pPr>
              <w:pStyle w:val="Normal"/>
              <w:spacing w:lineRule="auto" w:line="240" w:before="0" w:after="0"/>
              <w:ind w:left="-5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915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Вступ………………………………………………………..3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915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ий………………………………………….....4-7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915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Охорона праці та безпека життєдіяльності……………..8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915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……………………………………………………………..9</w:t>
            </w:r>
          </w:p>
        </w:tc>
      </w:tr>
      <w:tr>
        <w:trPr>
          <w:trHeight w:val="1608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Література</w:t>
            </w:r>
          </w:p>
          <w:p>
            <w:pPr>
              <w:pStyle w:val="Normal"/>
              <w:spacing w:lineRule="auto" w:line="240" w:before="0" w:after="0"/>
              <w:ind w:left="-5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ло Я.М.  «Організація обслуговування населення на підприємствах ресторанного сервісу. Ресторанна справа:  Навчальний посібник» – Львів: Афіша,  201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Б.А.Кримська, В.В.Балашов «Справочник официанта»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.- “Економика”, 198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А.Барановський «Офіціант-бармен» Мінськ, “Сучасна школа”,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.А.Пятницький, Н.А.Пятницька «Організація обслуговування в підприємствах громадського харчування» К.-“Вища школа”, 1973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915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рхіпов В.В., Русавська В.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ізація обслуговування в закладах ресторанного господар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  Навчальний посібник для студентів вищих навчальних закладів. - К.: Центр учбової літератури, 2009. – 342 с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915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рганізація обслуговування на підприємствах ресторанного господарства» Навчальний посібник. - К.: Ліра-К, 2010. - 388 c.</w:t>
            </w:r>
          </w:p>
        </w:tc>
      </w:tr>
    </w:tbl>
    <w:p>
      <w:pPr>
        <w:pStyle w:val="Normal"/>
        <w:spacing w:before="0" w:after="200"/>
        <w:ind w:right="3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284" w:gutter="0" w:header="0" w:top="3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82" w:before="0" w:after="0"/>
      <w:ind w:firstLine="8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8:00Z</dcterms:created>
  <dc:creator>Admin</dc:creator>
  <dc:description/>
  <cp:keywords/>
  <dc:language>en-US</dc:language>
  <cp:lastModifiedBy>ws1</cp:lastModifiedBy>
  <cp:lastPrinted>2014-03-17T14:52:00Z</cp:lastPrinted>
  <dcterms:modified xsi:type="dcterms:W3CDTF">2014-09-16T13:18:00Z</dcterms:modified>
  <cp:revision>2</cp:revision>
  <dc:subject/>
  <dc:title/>
</cp:coreProperties>
</file>